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22 ноября 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17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0.03.2021 № 78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1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 недвижимости, в отношении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торых принято решение об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учетом НДС 20%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; </w:t>
            </w:r>
          </w:p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участок, категория земель: земли населе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71 000,00 (семьдесят одна тысяча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000,00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 000,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ъекты недвижимости:</w:t>
            </w:r>
          </w:p>
          <w:p>
            <w:pPr>
              <w:pStyle w:val="ConsPlusNonformat"/>
              <w:widowControl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ежилое здание - 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ежилое здание - 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Обременение – договор аренды от 16.07.2005              № 001-АКС/Э, сроком до 2050 года.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участок, категория земель: земли населе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720 00,00 (семьсот двадца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60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11-22T11:06:00Z</cp:lastPrinted>
  <dcterms:modified xsi:type="dcterms:W3CDTF">2021-11-23T07:14:00Z</dcterms:modified>
  <cp:revision>18</cp:revision>
  <dc:subject/>
  <dc:title>АДМИНИСТРАЦИЯ ГОРОДА БЛАГОВЕЩЕНСКА АМУРСКОЙ ОБЛАСТИ</dc:title>
</cp:coreProperties>
</file>